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  <w:t>Наименование показате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исленность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мографические показател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рачебные кадр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адры средних медицинских работни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еспеченность населения больничными койкам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еть медицинских учрежд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Мощность лечебно-профилактических учрежд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Численность лиц, поступивших в больничные учрежд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Работа стационар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Работа дневных стационар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Оперативные вмешательства в стационара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Хирургическая активност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Заболеваемость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11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Инфекционная заболеваемость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Заболеваемость туберкулезом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3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ерматовенер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Структура ВИЧ-инфицированност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Онк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Психиатр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Наркологическая служб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 Показатели работы стоматологической служб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 Заболеваемость с ВУТ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4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23. Травмы, отравления и некоторые другие последствия воздействия внешних причин за 2020-2021 год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5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 Посещения к врачам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Оперативные вмешательства в поликлиника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15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 Показатели медицинского обслуживания женского насел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 Грудное вскармлива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 Заболеваемость детей первого года жизн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17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 Профилактические осмотры дете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 Оздоровление подрост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 Медицинское обслуживание инвалидов В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 Вспомогательные методы исследов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Функциональные методы исследова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17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. Работа службы медицины катастроф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-17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Работа учреждений службы кров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-1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0:00Z</dcterms:created>
  <dc:creator>Ольга</dc:creator>
  <dc:description/>
  <cp:keywords/>
  <dc:language>en-US</dc:language>
  <cp:lastModifiedBy>Admin</cp:lastModifiedBy>
  <cp:lastPrinted>2019-05-15T11:03:00Z</cp:lastPrinted>
  <dcterms:modified xsi:type="dcterms:W3CDTF">2025-04-21T11:10:00Z</dcterms:modified>
  <cp:revision>3</cp:revision>
  <dc:subject/>
  <dc:title>Содержание</dc:title>
</cp:coreProperties>
</file>