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autoSpaceDE w:val="true"/>
        <w:outlineLvl w:val="9"/>
        <w:rPr/>
      </w:pPr>
      <w:r>
        <w:rPr/>
        <w:t>МИНИСТЕРСТВО ЗДРАВООХРАНЕНИЯ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ИНФОРМАЦИОННО-АНАЛИТИЧЕСКИЙ ЦЕНТ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ДОРОВЬЕ НАСЕЛЕНИЯ РЕСПУБЛИКИ МОРДОВИЯ</w:t>
      </w:r>
    </w:p>
    <w:p>
      <w:pPr>
        <w:pStyle w:val="Heading6"/>
        <w:rPr/>
      </w:pPr>
      <w:r>
        <w:rPr/>
        <w:t>И ДЕЯТЕЛЬНОСТЬ УЧРЕЖДЕНИЙ ЗДРАВООХРАН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 2023-2024 ГОД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keepNext w:val="false"/>
        <w:autoSpaceDE w:val="true"/>
        <w:outlineLvl w:val="9"/>
        <w:rPr/>
      </w:pPr>
      <w:r>
        <w:rPr/>
        <w:t>(Статистические материа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keepNext w:val="false"/>
        <w:autoSpaceDE w:val="true"/>
        <w:outlineLvl w:val="9"/>
        <w:rPr/>
      </w:pPr>
      <w:r>
        <w:rPr/>
        <w:t>Саранск 2025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борника за основу взяты данные статистических отчетов учреждений системы Министерства здравоохранения Республики Мордо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ник дополнен некоторыми данными Госкомстата Республики Мордовия (численность населения, показатели рождаемости, младенческая смертность и др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щева Н.В., Корнаухова Е.Н., Батукова Л.В., Антипова Е.Н., Шукшина Е.Т.,  Ишкина Е.И., Зубова Н.А., Роганина Н.В., Сундуков Е.П., Судакова Л.В., Реброва Н.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сполнит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на Т.Г., Камашкина О.В., Алькаева Р.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показатели рассчитаны на данные о численности населения по состоянию на 01.01.2024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3:00Z</dcterms:created>
  <dc:creator>Ольга</dc:creator>
  <dc:description/>
  <cp:keywords/>
  <dc:language>en-US</dc:language>
  <cp:lastModifiedBy>Admin</cp:lastModifiedBy>
  <cp:lastPrinted>2016-05-10T15:21:00Z</cp:lastPrinted>
  <dcterms:modified xsi:type="dcterms:W3CDTF">2025-04-21T11:04:00Z</dcterms:modified>
  <cp:revision>3</cp:revision>
  <dc:subject/>
  <dc:title>МИНИСТЕРСТВО ЗДРАВООХРАНЕНИЯ РЕСПУБЛИКИ МОРДОВИЯ</dc:title>
</cp:coreProperties>
</file>